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40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9. став 4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а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. и члана 21. став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на </w:t>
      </w:r>
      <w:r>
        <w:rPr>
          <w:rFonts w:cs="Arial" w:ascii="Arial" w:hAnsi="Arial"/>
          <w:color w:val="000000"/>
          <w:sz w:val="22"/>
          <w:szCs w:val="22"/>
        </w:rPr>
        <w:t xml:space="preserve">22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образовању Комисије за прибављање и отуђење стамбених објеката у јавној својини непосредном погодбом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зује се Комисија за прибављање и отуђење стамбених објеката у јавној својини непосредном погодбом, (у даљем тексту: Комисија), као повремено радно тело Градског већа, у следећем саставу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рђан Петр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- председник Коми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иј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>, заменик председника Комисије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ебојша Обрад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а управа за имовинске послове, урбанизам, изградњу и озакоњење - члан Комисиј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икола Тас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члан Коми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тручне, административно - техничке и друге послове за потребе Комисије обавља </w:t>
      </w:r>
      <w:r>
        <w:rPr>
          <w:rFonts w:cs="Arial" w:ascii="Arial" w:hAnsi="Arial"/>
          <w:sz w:val="22"/>
          <w:szCs w:val="22"/>
          <w:lang w:val="sr-RS"/>
        </w:rPr>
        <w:t xml:space="preserve">секретар </w:t>
      </w:r>
      <w:r>
        <w:rPr>
          <w:rFonts w:cs="Arial" w:ascii="Arial" w:hAnsi="Arial"/>
          <w:sz w:val="22"/>
          <w:szCs w:val="22"/>
          <w:lang w:val="sr-CS"/>
        </w:rPr>
        <w:t>Комисије</w:t>
      </w:r>
      <w:r>
        <w:rPr>
          <w:rFonts w:cs="Arial" w:ascii="Arial" w:hAnsi="Arial"/>
          <w:sz w:val="22"/>
          <w:szCs w:val="22"/>
          <w:lang w:val="sr-RS"/>
        </w:rPr>
        <w:t xml:space="preserve"> Миљана Милошевић, без права одлучивања у раду Комис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sz w:val="22"/>
          <w:szCs w:val="22"/>
          <w:lang w:val="sr-RS"/>
        </w:rPr>
        <w:t xml:space="preserve"> спроводи поступке прибављања и отуђења стамбених објеката у јавној својини непосредном погодб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омисија је дужна да пре приступања поступку отуђења непокретности у јавној својини прибави Извештај о процени тржишне вредности непокретности која је предмет отуђ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ија је дужна да по спроведеном поступку, достави Градској управи за имовинске послове, урбанизам, изградњу и озакоњење предлог за поступање и записник са седниц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У свом раду Комисија ће користити печат 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На рад и одлучива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примењују с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ског већа, које се односе на рад и одлучива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мисија је дужна да у свему поступа у складу са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/18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 решење објавити у Службеном листу града Крагујевц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29. став 4. Закона о јавној својини („Службени гласник РС“ бр. 72/2011, 88/2013, 105/2014, 104/2016, - др. закон, 108/2016, 113/2017 95/2018, 153/2020), члана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С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)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а је прописано да се непокретности у јавној својини могу отуђити из јавне својине непосредном погодбом, али не испод, од стране надлежног органа  процењене тржишне вредности непокретности, ако у конкретном случају то представља једино могуће решење, уз посебно образложење разлога оправданости и целисходности отуђења и разлога због којих се отуђење не би могло реализовати јавним надметањем, односно прикупљањем писмених понуда, односно да се након доношења акта о прибављању односно отуђењу из јавне својине непосредном погодбом, формира комисија која по окончаном поступку непосредне погодбе доставља записник са одговарајућим предлогом надлежном орган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. и члана 21. став 1. и 6. Одлуке о  Градском већу (''Службени лист града Крагујевца '', бр. 25/15-пречишћен текст и 12/1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којима је прописано  да Градско веће </w:t>
      </w:r>
      <w:r>
        <w:rPr>
          <w:rFonts w:cs="Arial" w:ascii="Arial" w:hAnsi="Arial"/>
          <w:sz w:val="22"/>
          <w:szCs w:val="22"/>
        </w:rPr>
        <w:t>управља стварима у јавној својини Града, користи ствари у државној својини и стара се о њиховом очувању и увећању у складу са законом, да Градско веће,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Решењем о образовању сталних, односно повремених радних тела којима се утврђује њихов назив, надлежност, састав, начин рада,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садржан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а радног тела Градског већ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ће </w:t>
      </w:r>
      <w:r>
        <w:rPr>
          <w:rFonts w:cs="Arial" w:ascii="Arial" w:hAnsi="Arial"/>
          <w:sz w:val="22"/>
          <w:szCs w:val="22"/>
          <w:lang w:val="sr-RS"/>
        </w:rPr>
        <w:t xml:space="preserve">спроводити поступке прибављања и отуђења стамбених објеката у јавној својини непосредном погодбом, у складу са законом и актима града Крагујевца, који регулишу услове, начин и поступак </w:t>
      </w:r>
      <w:r>
        <w:rPr>
          <w:rFonts w:cs="Arial" w:ascii="Arial" w:hAnsi="Arial"/>
          <w:sz w:val="22"/>
          <w:szCs w:val="22"/>
          <w:lang w:val="sr-CS"/>
        </w:rPr>
        <w:t>располаг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мбеним објектима у јавној својини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едметним решењем се одређују председник, заменик председника и чланов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мисије за прибављање и отуђење стамбених објеката у јавној својини непосредном погодбом</w:t>
      </w:r>
      <w:r>
        <w:rPr>
          <w:rFonts w:cs="Arial" w:ascii="Arial" w:hAnsi="Arial"/>
          <w:sz w:val="22"/>
          <w:szCs w:val="22"/>
          <w:lang w:val="sr-RS"/>
        </w:rPr>
        <w:t xml:space="preserve"> и прописују задаци ове комисије, начин и процедура њеног рада и одлучивања у погледу спровођења поступка отуђења непокре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right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Никола  Дашић                                                   </w:t>
        <w:tab/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, Љиљана Пршић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Сања Туцаковић_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2:00Z</dcterms:created>
  <dc:creator>marija.djordjevic</dc:creator>
  <dc:description/>
  <cp:keywords/>
  <dc:language>en-US</dc:language>
  <cp:lastModifiedBy>hhhggrreeww</cp:lastModifiedBy>
  <cp:lastPrinted>2021-10-07T13:50:00Z</cp:lastPrinted>
  <dcterms:modified xsi:type="dcterms:W3CDTF">2021-10-22T13:03:00Z</dcterms:modified>
  <cp:revision>47</cp:revision>
  <dc:subject/>
  <dc:title>  </dc:title>
</cp:coreProperties>
</file>